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29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firstLine="552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____________ № _______</w:t>
      </w:r>
    </w:p>
    <w:p>
      <w:pPr>
        <w:pStyle w:val="Normal"/>
        <w:ind w:firstLine="55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29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от  02.10.2017  № 232</w:t>
      </w:r>
    </w:p>
    <w:p>
      <w:pPr>
        <w:pStyle w:val="Normal"/>
        <w:ind w:firstLine="5529"/>
        <w:jc w:val="center"/>
        <w:rPr/>
      </w:pP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)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от  ____________ № _______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по разработке и корректировке, осуществлении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ниторинга и контроля реализации прогноза социально-экономического развития Курчанского сельского поселения Темрюк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среднесрочный пери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946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                     Виктор Павлович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Курчанского сельского поселения Темрюкского района, председатель комиссии;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8"/>
                <w:szCs w:val="28"/>
              </w:rPr>
              <w:t>Кулинич                                             Евгений Анатольевич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Курчанского сельского поселения Темрюкского района, заместителя председатель комиссии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8"/>
                <w:szCs w:val="28"/>
              </w:rPr>
              <w:t>Мокрых                                             Ольга Владимировна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финансового отдела администрации Курчанского сельского поселения Темрюкского района, секретарь комиссии;</w:t>
            </w:r>
          </w:p>
        </w:tc>
      </w:tr>
      <w:tr>
        <w:trPr>
          <w:trHeight w:val="708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алова                                                               Светлана Викторовна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начальник финансового отдела администрации Курчанского  сельского  поселения Темрюкского района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8"/>
                <w:szCs w:val="28"/>
              </w:rPr>
              <w:t>Мацакова                                                        Ольга Петровна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вопросам управления муниципальной собственностью администрации Курчанского  сельского  поселения  Темрюкского  района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ерепелица                                           Наталья Александровна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финансового отдела администрации Курчанского сельского поселения Темрюкского района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оваев                                                      Алексей Анатольевич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– юрисконсульт муниципального казенного учреждения «Учетно-эксплуатационный центр» Курчанского сельского поселения Темрюкского района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8"/>
                <w:szCs w:val="28"/>
              </w:rPr>
              <w:t>Шевченко                                                   Анна Михайловна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администрации Курчанского сельского поселения Темрюкского района.</w:t>
            </w:r>
          </w:p>
        </w:tc>
      </w:tr>
    </w:tbl>
    <w:p>
      <w:pPr>
        <w:pStyle w:val="Normal"/>
        <w:tabs>
          <w:tab w:val="clear" w:pos="708"/>
          <w:tab w:val="left" w:pos="7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left="-284" w:hanging="0"/>
        <w:rPr/>
      </w:pPr>
      <w:r>
        <w:rPr>
          <w:sz w:val="28"/>
          <w:szCs w:val="28"/>
        </w:rPr>
        <w:t xml:space="preserve">Ведущий специалист финансового отдела </w:t>
        <w:tab/>
        <w:t xml:space="preserve">                    О.В.Мокры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51:00Z</dcterms:created>
  <dc:creator>Валя</dc:creator>
  <dc:description/>
  <cp:keywords/>
  <dc:language>en-US</dc:language>
  <cp:lastModifiedBy>User</cp:lastModifiedBy>
  <cp:lastPrinted>2020-10-08T10:59:00Z</cp:lastPrinted>
  <dcterms:modified xsi:type="dcterms:W3CDTF">2020-10-08T08:07:00Z</dcterms:modified>
  <cp:revision>184</cp:revision>
  <dc:subject/>
  <dc:title/>
</cp:coreProperties>
</file>